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162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</w:t>
            </w:r>
          </w:p>
          <w:p>
            <w:pPr>
              <w:pStyle w:val="Normal"/>
              <w:ind w:right="-108" w:hanging="0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Руководитель департамента экономического развития </w:t>
            </w:r>
          </w:p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Краснодарского края</w:t>
            </w:r>
          </w:p>
          <w:p>
            <w:pPr>
              <w:pStyle w:val="Normal"/>
              <w:jc w:val="both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___________________ В.М. Пушкин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FFFFFF"/>
                <w:sz w:val="26"/>
                <w:szCs w:val="26"/>
              </w:rPr>
              <w:t xml:space="preserve"> </w:t>
            </w:r>
            <w:r>
              <w:rPr>
                <w:color w:val="FFFFFF"/>
                <w:sz w:val="26"/>
                <w:szCs w:val="26"/>
              </w:rPr>
              <w:t>«____» ___________________ 2007 г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288" w:first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к Порядку </w:t>
            </w:r>
            <w:r>
              <w:rPr>
                <w:color w:val="000000"/>
                <w:szCs w:val="28"/>
              </w:rPr>
              <w:t xml:space="preserve">предоставления субсидий  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рестьянским (фермерским) хозяйствам, 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ндивидуальным предпринимателям, 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едущим деятельность в области 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льскохозяйственного производства и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личным подсобным хозяйствам на поддержку 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ельскохозяйственного производства на </w:t>
            </w:r>
          </w:p>
          <w:p>
            <w:pPr>
              <w:pStyle w:val="TextBodyIndent"/>
              <w:ind w:lef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ерритории муниципального образования  Щербиновский район</w:t>
            </w:r>
          </w:p>
          <w:p>
            <w:pPr>
              <w:pStyle w:val="Normal"/>
              <w:ind w:firstLine="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РАСЧЕТНЫЕ 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вок субсидий для предоставления финансовой государственной         поддержки </w:t>
      </w:r>
      <w:r>
        <w:rPr>
          <w:b/>
          <w:sz w:val="28"/>
          <w:szCs w:val="28"/>
        </w:rPr>
        <w:t>крестьянским (фермерским) хозяйствам и индивидуальным предпринимателям, ведущим деятельность в области                                  сельскохозяйственного производ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434"/>
        <w:gridCol w:w="2340"/>
        <w:gridCol w:w="2880"/>
      </w:tblGrid>
      <w:tr>
        <w:trPr>
          <w:trHeight w:val="72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убсидии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3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1.12.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затраты понесены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4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25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племенных сельскохозяйственных животных, а также товарных сельскохозяйственных животных (коров, нетелей, конематок, овцематок, ремонтных телок, ремонтных свинок, ярочек, козочек), предназначенных для воспроизводств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и товарного поголовья коров, нетелей и ремонтных тёлок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риобретении 1 головы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2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3-4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5 и более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рублей за 1 кг живого веса, но не более 50 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1 кг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го веса, но не более 50 % от фактически понесенных затрат 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28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чного поголовья племенных овцематок (ярочек) пород мясного направления: «южная мясная», «романовская», «эдильбаевская»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до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иобретении более 20 голов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ого поголовья кроликом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голову, но не более 50 % от фактически понесенных затрат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рублей за 1 кг живого веса, но не более 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рублей за 1 кг живого веса, но не боле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 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0 рублей за 1 голову, но не более 50 % от фактически понесенных затрат </w:t>
            </w:r>
          </w:p>
        </w:tc>
      </w:tr>
      <w:tr>
        <w:trPr>
          <w:trHeight w:val="3958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еменных сельскохозяйственных животных, а также товарных сельскохозяйственных животных, за исключением приобретения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менных сельскохозяйственных животных, а также товарных сельскохозяйственных животных, за исключением племенного и товарного поголовья коров, нетелей и ремонтных тёлок, маточного поголовья племенных овцематок (ярочек) пород мясного направления: «южная мясная», «романовская», «эдильбаевская» и приобретения племенного поголовья кроликомато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% от фактически понесенных затрат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 рублей за 1 кг живого веса, но не более 50 %    от фактическ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сенных затрат</w:t>
            </w:r>
          </w:p>
        </w:tc>
      </w:tr>
      <w:tr>
        <w:trPr>
          <w:trHeight w:val="19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приобретение молодняка кроликов, гусей и индеек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кроликов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иобретение гусей и индеек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рублей за одну голову, но не более50% от фактически понесенных затрат на приобрете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рублей за одну голову, но не более50% от фактически понесенных затрат на приобрете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115"/>
        <w:gridCol w:w="2693"/>
        <w:gridCol w:w="2693"/>
      </w:tblGrid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на производство реализуемой продукции животноводства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яса крупного рогатого скот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реализацию молока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рублей за 1 кг живого веса, но не более чем за 100000 кг в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убля за 1 кг молока, но не более че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50000 кг в год</w:t>
            </w:r>
          </w:p>
        </w:tc>
      </w:tr>
      <w:tr>
        <w:trPr>
          <w:trHeight w:val="277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оплату услуг по искусственному осеменению сельскохозяйственных животных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крупного рогатого ско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искусственное осеменение овец и коз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рублей за одну голову, но не более 50% от фактически понесенных затра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рублей за одну голову, но не более 50% от фактически понесенных затрат</w:t>
            </w:r>
          </w:p>
        </w:tc>
      </w:tr>
      <w:tr>
        <w:trPr>
          <w:trHeight w:val="126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одержание маточного поголовья племенных овец пород мясного направления: «южная мясная», «романовская», «эдильбаевская»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рублей за одну голову в год</w:t>
            </w:r>
          </w:p>
        </w:tc>
      </w:tr>
      <w:tr>
        <w:trPr>
          <w:trHeight w:val="74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части затрат на приобретение систем капельного орошения для ведения овощеводства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 от фактически понесенных затрат на приобретение, но не более 90000 рубле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части затрат на строительство теплиц для выращивания овощей защищенного грунта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плёнк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теплиц с использованием укрывного материала в виде стекла и сотового поликарбонат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понесены с 01.01.2012по 31.12.2013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0,5 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рублей за 1 кв. мет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1 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 рублей за 1 кв. метр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 не более 100 % от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онесенных затрат и не боле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 за 1 г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"/>
    <w:basedOn w:val="Normal"/>
    <w:qFormat/>
    <w:pPr>
      <w:widowControl/>
      <w:autoSpaceDE w:val="true"/>
      <w:spacing w:lineRule="exact" w:line="240" w:before="0" w:after="16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2:00Z</dcterms:created>
  <dc:creator>GnuchihE</dc:creator>
  <dc:description/>
  <cp:keywords/>
  <dc:language>en-US</dc:language>
  <cp:lastModifiedBy>усх</cp:lastModifiedBy>
  <cp:lastPrinted>2014-06-26T11:03:00Z</cp:lastPrinted>
  <dcterms:modified xsi:type="dcterms:W3CDTF">2015-02-10T11:42:00Z</dcterms:modified>
  <cp:revision>2</cp:revision>
  <dc:subject/>
  <dc:title>СОГЛАСОВАНО</dc:title>
</cp:coreProperties>
</file>